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autoSpaceDE w:val="false"/>
        <w:spacing w:before="0" w:after="60"/>
        <w:jc w:val="center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 МТУ Росимуще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Курской и Белгородской областя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16» марта 2018 г. № 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КОМИССИИ ПО СОБЛЮДЕНИЮ ТРЕБОВАНИЙ К СЛУЖЕБНОМУ ПОВЕДЕНИЮ ФЕДЕРАЛЬНЫХ ГОСУДАРСТВЕННЫХ СЛУЖАЩИХ И УРЕГУЛИРОВАНИЮ КОНФЛИКТА ИНТЕРЕСОВ  В МТУ РОСИМУЩЕСТВА                                                                           В КУРСКОЙ И БЕЛГОРОДСКОЙ ОБЛАСТЯХ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bCs/>
          <w:iCs/>
          <w:sz w:val="8"/>
          <w:szCs w:val="8"/>
        </w:rPr>
      </w:pPr>
      <w:r>
        <w:rPr>
          <w:bCs/>
          <w:iCs/>
          <w:sz w:val="8"/>
          <w:szCs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тев</w:t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 Александрович</w:t>
              <w:tab/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меститель  руководителя                                     МТУ Росимушества  в Курской и Белгородской област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меститель председателя Комиссии:</w:t>
            </w:r>
          </w:p>
          <w:p>
            <w:pPr>
              <w:pStyle w:val="Normal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ч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Павловна</w:t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финансового, кадрового обеспечения и организационной работ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Анатольевна</w:t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-эксперт отдела финансового, кадрового обеспечения и организационной работы;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ксана Геннадьевна </w:t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отдела контроля, учета, приватизации и работы с ФГУ/ФГУП/АО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им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талия Игоревна </w:t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отдела правового обеспечения, оценки,  управления и распоряжения недвижимым имуществом и земельными участка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н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лександр Михайлович </w:t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-эксперт отдела контроля, учета, приватизации и работы с ФГУ/ФГУП/АО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мбач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а Васильевна </w:t>
            </w:r>
          </w:p>
        </w:tc>
        <w:tc>
          <w:tcPr>
            <w:tcW w:w="5633" w:type="dxa"/>
            <w:tcBorders/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арший преподаватель кафедры социальны технологий, и.о. заместителя директора по учебной работе Института управления                   НИУ «БелГУ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оруха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Сергеевна</w:t>
            </w:r>
          </w:p>
        </w:tc>
        <w:tc>
          <w:tcPr>
            <w:tcW w:w="5633" w:type="dxa"/>
            <w:tcBorders/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полнительный директор Высшей школы управления Института управления                         НИУ «БелГУ» (по согласованию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39:00Z</dcterms:created>
  <dc:creator>Славин А.Н.</dc:creator>
  <dc:description/>
  <cp:keywords/>
  <dc:language>en-US</dc:language>
  <cp:lastModifiedBy>A.Sitnov</cp:lastModifiedBy>
  <cp:lastPrinted>2017-08-15T15:09:00Z</cp:lastPrinted>
  <dcterms:modified xsi:type="dcterms:W3CDTF">2018-03-22T06:36:00Z</dcterms:modified>
  <cp:revision>368</cp:revision>
  <dc:subject/>
  <dc:title>О системе и структуре территориальных органов Федерального агентства </dc:title>
</cp:coreProperties>
</file>